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t>Style Elements in Music /Lyrics Projec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461"/>
        <w:gridCol w:w="1294"/>
      </w:tblGrid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color w:val="C00000"/>
                <w:sz w:val="24"/>
                <w:szCs w:val="24"/>
              </w:rPr>
              <w:t xml:space="preserve">                                                </w:t>
            </w:r>
            <w:r>
              <w:rPr>
                <w:b/>
                <w:color w:val="C00000"/>
                <w:sz w:val="24"/>
                <w:szCs w:val="24"/>
              </w:rPr>
              <w:t>ASSIGNMEN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POINTS POSSIBL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POINTS EARNED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39 Flashcard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Copies of Lyric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5 Literary Terms Identified (highlighted/underlined) in Lyric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5 Explanations (impact/purpose) of Lyric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Cited Artist(s) and Song Title(s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Neatnes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TOTAL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8:33:00Z</dcterms:created>
  <dc:creator>nvasquez</dc:creator>
  <dc:description/>
  <dc:language>en-US</dc:language>
  <cp:lastModifiedBy>nvasquez</cp:lastModifiedBy>
  <dcterms:modified xsi:type="dcterms:W3CDTF">2009-10-04T18:42:00Z</dcterms:modified>
  <cp:revision>1</cp:revision>
  <dc:subject/>
  <dc:title/>
</cp:coreProperties>
</file>